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медицинских наука у Крагујев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исане академске студије фармац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И23 СПОРТСКА ФАРМАЦИЈ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1. недеља наставе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Ергогена средства као суплемен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порт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"БАНКА" ПИТАЊ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пште одлике ергогених срестав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тска храна као суплемент у спорту (одлике и примери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дицински суплементи као суплементи у спорту (одлике и примери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тски суплементи као суплемент у спорту (одлике и примери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пште одлике кофеи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феин као ергогено и допинг средство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ргогени ефекти кофе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жељени ефекти кофеина и дозирањ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имери концентрације кофеина у одређеним производима/намирницам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Физиолошки значај суплементације бикарбонатима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икарбонати у спорту: дозирање и ергогени ефект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Физиологија креатин фосфат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нергетски значај фосфагеног система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нерген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ишићно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сновна својства креат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таболизам и функција креат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утритивни извори креат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потреба креатина у терапијске сврх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Ергогена дејства креат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зирање креат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омбинована примена креатина са другим суплементим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јчешћи облици креат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Фармаколошке разлике између појединих облика креати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ежељена дејства креатина</w:t>
      </w:r>
    </w:p>
    <w:p>
      <w:pPr>
        <w:pStyle w:val="ListParagraph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2:33:00Z</dcterms:created>
  <dc:creator>Suzana Pantovic</dc:creator>
  <dc:description/>
  <cp:keywords/>
  <dc:language>en-US</dc:language>
  <cp:lastModifiedBy>Vladimir Jakovljevic</cp:lastModifiedBy>
  <dcterms:modified xsi:type="dcterms:W3CDTF">2018-11-21T09:00:00Z</dcterms:modified>
  <cp:revision>29</cp:revision>
  <dc:subject/>
  <dc:title/>
</cp:coreProperties>
</file>